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січ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Мороз М.С., Павлюк М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 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о затвердження звіту про роботу постійної комісії у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2023 роц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відповідність проєкту нового регуляторного акта – рішення міської ради «Про затвердження Правил додержання тиші в громадських місцях на території м. Кривого Рогу» та аналізу його регуляторного впливу чинному законодавству України, в т.ч. статей 4, 8 Закону України «Про засади державної регуляторної політики у сфері господарської діяльності»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2 (Палій Є.А.,  Скворцов Д.В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22"/>
        <w:spacing w:lineRule="auto" w:line="276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СЛУХА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нагадала, що відповідно до Положення про постійні комісії Криворізької міської ради постійні комісії щорічно звітують про діяльність, звіт постійної комісії має бути затверджений на її засіданні й оприлюднений на вебсайті Криворізької міської ради та її виконавчого комітету в І кварталі року, наступного за звітним. Надала для ознайомлення, обговорення та затвердження проєкт звіту постійної комісії. 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2 (Палій Є.А.,  Скворцов Д.В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uppressAutoHyphens w:val="true"/>
        <w:spacing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ити звіт про роботу комісії у 2023 році (додається до матеріалів протоколу) та оприлюднити його на офіційному вебсайті Криворізької міської ради та її виконавчого комітет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яка ознайомила членів комісії з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єктом нового регуляторного акта–рішенням міської ради «Про затвердження Правил додержання тиші в громадських місцях на території м. Кривого Рогу» та аналізом його регуляторного впливу чинному законодавству України, в т.ч. статей 4,8 Закону України «Про засади державної регуляторної політики у сфері господарської діяльності». Після обговорення члени комісії погодилися, що проєкт рішення та аналіз його регуляторного впливу відповідають вимогам чинного законодавства, а також дійшли висновку погодити оприлюднення у разі отримання позитивного висновку експертної комісії з питань підготовки проєктів регуляторних актів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2 (Палій Є.А.,  Скворцов Д.В.),</w:t>
      </w:r>
    </w:p>
    <w:p>
      <w:pPr>
        <w:pStyle w:val="Normal"/>
        <w:spacing w:lineRule="auto" w:line="240"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0"/>
          <w:szCs w:val="28"/>
          <w:lang w:val="uk-UA"/>
        </w:rPr>
      </w:pPr>
      <w:r>
        <w:rPr>
          <w:rFonts w:cs="Times New Roman" w:ascii="Times New Roman" w:hAnsi="Times New Roman"/>
          <w:sz w:val="10"/>
          <w:szCs w:val="28"/>
          <w:lang w:val="uk-UA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важати, що зазначений проєкт рішення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, а також дозволити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ник голови постійної комісії </w:t>
        <w:tab/>
        <w:t xml:space="preserve">Максим МОРОЗ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4-01-24T11:36:00Z</cp:lastPrinted>
  <dcterms:modified xsi:type="dcterms:W3CDTF">2024-01-25T14:59:00Z</dcterms:modified>
  <cp:revision>91</cp:revision>
  <dc:subject/>
  <dc:title> </dc:title>
</cp:coreProperties>
</file>